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4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__ 2025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4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4 год по доходам в сумме 22 557,1 тыс. рублей и расходам в сумме 23 800,4 тыс. рублей с превышением расходов над доходами (дефицит бюджета сельского поселения) в сумме 1 243,3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4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Е.Н. Кар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 2025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Admin</cp:lastModifiedBy>
  <cp:lastPrinted>2016-04-22T08:56:00Z</cp:lastPrinted>
  <dcterms:modified xsi:type="dcterms:W3CDTF">2025-01-23T11:49:00Z</dcterms:modified>
  <cp:revision>68</cp:revision>
  <dc:subject/>
  <dc:title>                                                                                                                      </dc:title>
</cp:coreProperties>
</file>